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28.02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Здание, назначение: нежилое, вид разрешенного использования: объекты, предназначенные для продажи товаров, торговая площадь которых составляет до 5000 кв.м, этажность – 1, общая площадь 267,8 кв.м,  кадастровый номер 28:01:020494:38, расположенное по адресу: Амурская область, г. Благовещенск, ул. Молодежная, 2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движимым  имуществ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клад деревянный, 1977 г постройки, площадь – 12,1 кв.м. (стены и перегородки тес., кровля шифер, полы дощатые, известковая побел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рай тесовый, 1977 г постройки (деревянный, стены деревянные, кровля деревянна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невой навес, 2009 г постройки,  площадь -73,9 кв.м. (кровля железо, полы дощатые, стены деревянные, перегородки до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ждение, 2020 г постройки, протяженность 175,22 м.п., высота, 2 – 2,5 м, (выполнено из стальных прямоугольных труб, столбов-фундаментов, щитов глухих, профилированного окрашенного настила. Калитка металлическая, ворота распашные металлические МДС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магазины, общая площадь 2 011,3 кв.м, кадастровый номер 28:01:020494:8, расположенный по адресу: Амурская область, г. Благовещенск, ул. Молодежная, 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-1 655 000,00 (один миллион шестьсот пятьдесят п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П Куликов Владимир Викторович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атаев Ихтиержан Якубови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цену имущества  2 906 889,00 (два миллиона девятьсот шесть тысяч восемьсот восемьдесят девять рублей 00 копеек) - ИП Куликов Владимир Викторович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 2.</w:t>
      </w:r>
      <w:r>
        <w:rPr>
          <w:sz w:val="26"/>
          <w:szCs w:val="26"/>
        </w:rPr>
        <w:t xml:space="preserve"> 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бытовое обслуживание, общая площадь 54 кв.м, кадастровый номер 28:01:020362:564, расположенный по адресу: Амурская область, г. Благовещенск, квартал 36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- 110 000,00 (сто дес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252 000,00 (двести пятьдесят две тысячи рублей 00 копеек) - ООО «Спецтехника и Логистика Амура»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3-22T05:01:00Z</dcterms:modified>
  <cp:revision>50</cp:revision>
  <dc:subject/>
  <dc:title>На предстоящий аукцион на 15</dc:title>
</cp:coreProperties>
</file>